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wieszenie postępowania do czasu przedłożenia raport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24/9/12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.02.2009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ARK-POL  Piasek ul. Bytomsk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1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3-02T08:13:00Z</dcterms:modified>
  <cp:revision>3</cp:revision>
  <dc:subject/>
  <dc:title>Formularz B - karta informacyjna dla:</dc:title>
</cp:coreProperties>
</file>